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61974132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116177360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35560851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276389929"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